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37"/>
        <w:rPr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b/>
          <w:bCs/>
          <w:kern w:val="2"/>
          <w:sz w:val="28"/>
          <w:szCs w:val="28"/>
          <w:lang w:val="en-US" w:eastAsia="zh-CN" w:bidi="ar-SA"/>
        </w:rPr>
        <w:t>男子分组情况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31"/>
        <w:gridCol w:w="1732"/>
        <w:gridCol w:w="1731"/>
        <w:gridCol w:w="1734"/>
      </w:tblGrid>
      <w:tr>
        <w:trPr>
          <w:trHeight w:val="7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ind w:firstLine="332"/>
              <w:rPr>
                <w:rFonts w:eastAsia="黑体;SimHei"/>
                <w:spacing w:val="26"/>
                <w:sz w:val="28"/>
                <w:szCs w:val="28"/>
              </w:rPr>
            </w:pPr>
            <w:r>
              <w:rPr>
                <w:rFonts w:eastAsia="黑体;SimHei"/>
                <w:spacing w:val="26"/>
                <w:sz w:val="28"/>
                <w:szCs w:val="28"/>
              </w:rPr>
              <w:t>组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8"/>
                <w:szCs w:val="28"/>
              </w:rPr>
            </w:pPr>
            <w:r>
              <w:rPr>
                <w:rFonts w:eastAsia="黑体;SimHei"/>
                <w:spacing w:val="26"/>
                <w:sz w:val="28"/>
                <w:szCs w:val="28"/>
              </w:rPr>
              <w:t>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8"/>
                <w:szCs w:val="28"/>
              </w:rPr>
            </w:pPr>
            <w:r>
              <w:rPr>
                <w:rFonts w:eastAsia="黑体;SimHei"/>
                <w:spacing w:val="26"/>
                <w:sz w:val="28"/>
                <w:szCs w:val="28"/>
              </w:rPr>
              <w:t>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8"/>
                <w:szCs w:val="28"/>
              </w:rPr>
            </w:pPr>
            <w:r>
              <w:rPr>
                <w:rFonts w:eastAsia="黑体;SimHei"/>
                <w:spacing w:val="26"/>
                <w:sz w:val="28"/>
                <w:szCs w:val="28"/>
              </w:rPr>
              <w:t>C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8"/>
                <w:szCs w:val="28"/>
              </w:rPr>
            </w:pPr>
            <w:r>
              <w:rPr>
                <w:rFonts w:eastAsia="黑体;SimHei"/>
                <w:spacing w:val="26"/>
                <w:sz w:val="28"/>
                <w:szCs w:val="28"/>
              </w:rPr>
              <w:t>D</w:t>
            </w:r>
          </w:p>
        </w:tc>
      </w:tr>
      <w:tr>
        <w:trPr>
          <w:trHeight w:val="69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资产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体育部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党委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校医院</w:t>
            </w:r>
          </w:p>
        </w:tc>
      </w:tr>
      <w:tr>
        <w:trPr>
          <w:trHeight w:val="7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后勤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兽医动科联队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林风学院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公管学院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行政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马院与行政三联队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工程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生命科学学院</w:t>
            </w:r>
          </w:p>
        </w:tc>
      </w:tr>
      <w:tr>
        <w:trPr>
          <w:trHeight w:val="59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食品学院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资环学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中心部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党委二</w:t>
            </w:r>
          </w:p>
        </w:tc>
      </w:tr>
      <w:tr>
        <w:trPr>
          <w:trHeight w:val="85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农学院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园艺学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艺术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数信学院</w:t>
            </w:r>
          </w:p>
        </w:tc>
      </w:tr>
      <w:tr>
        <w:trPr>
          <w:trHeight w:val="89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电子工程学院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保卫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经管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行政一</w:t>
            </w:r>
          </w:p>
        </w:tc>
      </w:tr>
      <w:tr>
        <w:trPr>
          <w:trHeight w:val="5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材能水利联队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</w:r>
          </w:p>
        </w:tc>
      </w:tr>
    </w:tbl>
    <w:p>
      <w:pPr>
        <w:pStyle w:val="Normal"/>
        <w:ind w:firstLine="3373"/>
        <w:rPr/>
      </w:pPr>
      <w:r>
        <w:rPr/>
        <w:t>女子分组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>
          <w:trHeight w:val="54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组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B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D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体育部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林风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工程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资环学院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图书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党委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艺术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园艺学院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电子工程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行政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兽医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资产公司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pacing w:val="26"/>
                <w:sz w:val="24"/>
              </w:rPr>
              <w:t>食品学院</w:t>
            </w:r>
            <w:r>
              <w:rPr>
                <w:rFonts w:eastAsia="Times New Roman"/>
                <w:spacing w:val="26"/>
                <w:sz w:val="24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材能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保卫处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农学院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后勤处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经管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行政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数信学院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行政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外国语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生命科学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工基中心</w:t>
            </w:r>
          </w:p>
        </w:tc>
      </w:tr>
      <w:tr>
        <w:trPr>
          <w:trHeight w:val="6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党委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  <w:t>动科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spacing w:lineRule="auto" w:line="360"/>
              <w:jc w:val="center"/>
              <w:rPr>
                <w:rFonts w:eastAsia="黑体;SimHei"/>
                <w:spacing w:val="26"/>
                <w:sz w:val="24"/>
              </w:rPr>
            </w:pPr>
            <w:r>
              <w:rPr>
                <w:rFonts w:eastAsia="黑体;SimHei"/>
                <w:spacing w:val="26"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阶段竞赛日程</w:t>
      </w:r>
    </w:p>
    <w:p>
      <w:pPr>
        <w:pStyle w:val="Normal"/>
        <w:jc w:val="center"/>
        <w:rPr/>
      </w:pPr>
      <w:r>
        <w:rPr/>
        <w:t>男子组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63"/>
        <w:gridCol w:w="704"/>
        <w:gridCol w:w="688"/>
        <w:gridCol w:w="2977"/>
        <w:gridCol w:w="708"/>
        <w:gridCol w:w="993"/>
        <w:gridCol w:w="679"/>
      </w:tblGrid>
      <w:tr>
        <w:trPr>
          <w:trHeight w:val="6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阵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/>
            </w:pPr>
            <w:r>
              <w:rPr/>
              <w:t>资产公司</w:t>
            </w:r>
            <w:r>
              <w:rPr>
                <w:szCs w:val="21"/>
              </w:rPr>
              <w:t>VS</w:t>
            </w:r>
            <w:r>
              <w:rPr/>
              <w:t>电子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兽医动科联队</w:t>
            </w:r>
            <w:r>
              <w:rPr>
                <w:szCs w:val="21"/>
              </w:rPr>
              <w:t>VS</w:t>
            </w:r>
            <w:r>
              <w:rPr/>
              <w:t>材能水利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管学院</w:t>
            </w:r>
            <w:r>
              <w:rPr>
                <w:szCs w:val="21"/>
              </w:rPr>
              <w:t>VS</w:t>
            </w:r>
            <w:r>
              <w:rPr/>
              <w:t>数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勤处</w:t>
            </w:r>
            <w:r>
              <w:rPr>
                <w:szCs w:val="21"/>
              </w:rPr>
              <w:t>VS</w:t>
            </w:r>
            <w:r>
              <w:rPr/>
              <w:t>农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院行政三联队</w:t>
            </w:r>
            <w:r>
              <w:rPr>
                <w:szCs w:val="21"/>
              </w:rPr>
              <w:t>VS</w:t>
            </w:r>
            <w:r>
              <w:rPr/>
              <w:t>保卫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医院</w:t>
            </w:r>
            <w:r>
              <w:rPr>
                <w:szCs w:val="21"/>
              </w:rPr>
              <w:t>VS</w:t>
            </w:r>
            <w:r>
              <w:rPr/>
              <w:t>行政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二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二</w:t>
            </w:r>
            <w:r>
              <w:rPr>
                <w:szCs w:val="21"/>
              </w:rPr>
              <w:t>VS</w:t>
            </w:r>
            <w:r>
              <w:rPr/>
              <w:t>食品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资环学院</w:t>
            </w:r>
            <w:r>
              <w:rPr>
                <w:szCs w:val="21"/>
              </w:rPr>
              <w:t>VS</w:t>
            </w:r>
            <w:r>
              <w:rPr/>
              <w:t>园艺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水利联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院行政三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心部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校医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阵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三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党委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中心部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动科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四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院行政三联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心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校医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水利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五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13"/>
        <w:gridCol w:w="613"/>
        <w:gridCol w:w="857"/>
        <w:gridCol w:w="2977"/>
        <w:gridCol w:w="708"/>
        <w:gridCol w:w="1003"/>
        <w:gridCol w:w="613"/>
      </w:tblGrid>
      <w:tr>
        <w:trPr>
          <w:trHeight w:val="63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阵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五）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一）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水利联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心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校医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二）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四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心部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63"/>
        <w:gridCol w:w="704"/>
        <w:gridCol w:w="688"/>
        <w:gridCol w:w="2977"/>
        <w:gridCol w:w="708"/>
        <w:gridCol w:w="993"/>
        <w:gridCol w:w="679"/>
      </w:tblGrid>
      <w:tr>
        <w:trPr>
          <w:trHeight w:val="6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阵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三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动科联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院行政三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四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校医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艺术学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动科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63"/>
        <w:gridCol w:w="704"/>
        <w:gridCol w:w="688"/>
        <w:gridCol w:w="2977"/>
        <w:gridCol w:w="708"/>
        <w:gridCol w:w="993"/>
        <w:gridCol w:w="679"/>
      </w:tblGrid>
      <w:tr>
        <w:trPr>
          <w:trHeight w:val="6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阵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五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一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十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水利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二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十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院行政三联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十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动科联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嵩山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三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十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院行政三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动科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四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十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水利联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女子组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63"/>
        <w:gridCol w:w="704"/>
        <w:gridCol w:w="688"/>
        <w:gridCol w:w="2977"/>
        <w:gridCol w:w="708"/>
        <w:gridCol w:w="993"/>
        <w:gridCol w:w="679"/>
      </w:tblGrid>
      <w:tr>
        <w:trPr>
          <w:trHeight w:val="6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阵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五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动科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13"/>
        <w:gridCol w:w="613"/>
        <w:gridCol w:w="857"/>
        <w:gridCol w:w="2977"/>
        <w:gridCol w:w="708"/>
        <w:gridCol w:w="1003"/>
        <w:gridCol w:w="613"/>
      </w:tblGrid>
      <w:tr>
        <w:trPr>
          <w:trHeight w:val="63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五）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动科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一）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国语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国语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书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二）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基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63"/>
        <w:gridCol w:w="704"/>
        <w:gridCol w:w="688"/>
        <w:gridCol w:w="2977"/>
        <w:gridCol w:w="708"/>
        <w:gridCol w:w="993"/>
        <w:gridCol w:w="679"/>
      </w:tblGrid>
      <w:tr>
        <w:trPr>
          <w:trHeight w:val="6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阵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三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基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08" w:leader="none"/>
              </w:tabs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基中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四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书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国语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动科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书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动科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63"/>
        <w:gridCol w:w="704"/>
        <w:gridCol w:w="688"/>
        <w:gridCol w:w="2977"/>
        <w:gridCol w:w="708"/>
        <w:gridCol w:w="993"/>
        <w:gridCol w:w="679"/>
      </w:tblGrid>
      <w:tr>
        <w:trPr>
          <w:trHeight w:val="6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阵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五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国语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国语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一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科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兽医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二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基中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动科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信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基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动科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三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书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工程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品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卫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四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风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委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国语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能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szCs w:val="21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环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园艺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馆</w:t>
            </w:r>
            <w:r>
              <w:rPr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阶段赛程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男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  <w:t>(</w:t>
      </w:r>
      <w:r>
        <w:rPr>
          <w:rFonts w:ascii="宋体;SimSun" w:hAnsi="宋体;SimSun" w:cs="宋体;SimSun"/>
          <w:bCs/>
          <w:sz w:val="22"/>
          <w:szCs w:val="22"/>
        </w:rPr>
        <w:t>实线为胜者赛事，虚线为负者赛事</w:t>
      </w:r>
      <w:r>
        <w:rPr>
          <w:rFonts w:cs="宋体;SimSun" w:ascii="宋体;SimSun" w:hAnsi="宋体;SimSun"/>
          <w:bCs/>
          <w:sz w:val="22"/>
          <w:szCs w:val="22"/>
        </w:rPr>
        <w:t>)</w:t>
      </w:r>
    </w:p>
    <w:p>
      <w:pPr>
        <w:pStyle w:val="Normal"/>
        <w:rPr>
          <w:rFonts w:ascii="宋体;SimSun" w:hAnsi="宋体;SimSun" w:cs="宋体;SimSun"/>
          <w:bCs/>
          <w:sz w:val="24"/>
          <w:szCs w:val="22"/>
        </w:rPr>
      </w:pPr>
      <w:r>
        <w:rPr>
          <w:rFonts w:cs="宋体;SimSun" w:ascii="宋体;SimSun" w:hAnsi="宋体;SimSun"/>
          <w:bCs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323.95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pt" to="431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323.95pt,4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635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252pt,4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635" cy="4953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8pt" to="431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pt" to="323.95pt,7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7pt" to="431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323.95pt,1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0</wp:posOffset>
                </wp:positionV>
                <wp:extent cx="635" cy="4953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pt" to="252pt,11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0</wp:posOffset>
                </wp:positionV>
                <wp:extent cx="635" cy="4953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8pt" to="432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1981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0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39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891540</wp:posOffset>
                </wp:positionV>
                <wp:extent cx="342900" cy="1981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70.2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386840</wp:posOffset>
                </wp:positionV>
                <wp:extent cx="342900" cy="1981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09.2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2179320</wp:posOffset>
                </wp:positionV>
                <wp:extent cx="342900" cy="1981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71.6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342900" cy="1981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210.6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070860</wp:posOffset>
                </wp:positionV>
                <wp:extent cx="342900" cy="1981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241.8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3566160</wp:posOffset>
                </wp:positionV>
                <wp:extent cx="342900" cy="1981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280.8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251.8pt,0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54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635" cy="89154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125.85pt,70.1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635" cy="89154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54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6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综合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</w:t>
                      </w:r>
                      <w:r>
                        <w:rPr/>
                        <w:t>19</w:t>
                      </w:r>
                      <w:r>
                        <w:rPr/>
                        <w:t>：</w:t>
                      </w:r>
                      <w:r>
                        <w:rPr/>
                        <w:t>00</w:t>
                      </w:r>
                      <w:r>
                        <w:rPr/>
                        <w:t>综合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7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17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912495" cy="190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25.8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pt" to="62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72200</wp:posOffset>
                </wp:positionH>
                <wp:positionV relativeFrom="paragraph">
                  <wp:posOffset>97155</wp:posOffset>
                </wp:positionV>
                <wp:extent cx="802005" cy="190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65pt" to="549.1pt,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80200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95pt" to="188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.8pt" to="621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635" cy="2179320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5pt" to="189pt,17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95pt" to="251.8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54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600200" cy="1981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0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153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8pt;mso-position-vertical-relative:text;margin-left:6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</w:t>
                      </w: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" cy="1981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</w:t>
                      </w:r>
                      <w:r>
                        <w:rPr/>
                        <w:t>7</w:t>
                      </w:r>
                      <w:r>
                        <w:rPr/>
                        <w:t>、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8pt;mso-position-vertical-relative:text;margin-left:4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</w:t>
                      </w:r>
                      <w:r>
                        <w:rPr/>
                        <w:t>3</w:t>
                      </w:r>
                      <w:r>
                        <w:rPr/>
                        <w:t>、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8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</w:t>
                      </w:r>
                      <w:r>
                        <w:rPr/>
                        <w:t>5</w:t>
                      </w:r>
                      <w:r>
                        <w:rPr/>
                        <w:t>、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42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.8pt" to="69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5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85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:00</w:t>
                            </w:r>
                            <w:r>
                              <w:rPr/>
                              <w:t>综合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5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</w:t>
                      </w:r>
                      <w:r>
                        <w:rPr/>
                        <w:t>19:00</w:t>
                      </w:r>
                      <w:r>
                        <w:rPr/>
                        <w:t>综合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;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</w:t>
                      </w:r>
                      <w:r>
                        <w:rPr/>
                        <w:t>19;00</w:t>
                      </w:r>
                      <w:r>
                        <w:rPr/>
                        <w:t>综合馆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323.95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pt" to="431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323.95pt,4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635" cy="49530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252pt,4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635" cy="49530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</w:t>
                      </w:r>
                      <w:r>
                        <w:rPr/>
                        <w:t>19:00</w:t>
                      </w:r>
                      <w:r>
                        <w:rPr/>
                        <w:t>综合馆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251.8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54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635" cy="89154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125.85pt,7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635" cy="89154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54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802005" cy="190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549.1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3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23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4.6pt" to="43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.6pt" to="323.95pt,5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635" cy="49530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52pt,5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198120</wp:posOffset>
                </wp:positionV>
                <wp:extent cx="635" cy="49530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6pt" to="432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389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95pt" to="125.8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pt" to="62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802005" cy="190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95pt" to="188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</w:t>
                      </w:r>
                      <w:r>
                        <w:rPr/>
                        <w:t>19:00</w:t>
                      </w:r>
                      <w:r>
                        <w:rPr/>
                        <w:t>综合馆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</w:t>
                      </w:r>
                      <w:r>
                        <w:rPr/>
                        <w:t>19:00</w:t>
                      </w:r>
                      <w:r>
                        <w:rPr/>
                        <w:t>综合馆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95pt" to="251.8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54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089" w:footer="0" w:bottom="1247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阶段赛程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女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Cs/>
          <w:sz w:val="22"/>
          <w:szCs w:val="22"/>
        </w:rPr>
        <w:t>(</w:t>
      </w:r>
      <w:r>
        <w:rPr>
          <w:rFonts w:ascii="宋体;SimSun" w:hAnsi="宋体;SimSun" w:cs="宋体;SimSun"/>
          <w:bCs/>
          <w:sz w:val="22"/>
          <w:szCs w:val="22"/>
        </w:rPr>
        <w:t>实线为胜者赛事，虚线为负者赛事</w:t>
      </w:r>
      <w:r>
        <w:rPr>
          <w:rFonts w:cs="宋体;SimSun" w:ascii="宋体;SimSun" w:hAnsi="宋体;SimSun"/>
          <w:bCs/>
          <w:sz w:val="22"/>
          <w:szCs w:val="2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323.95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pt" to="431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323.95pt,4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635" cy="4953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252pt,4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635" cy="49530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0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8pt" to="431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0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pt" to="323.95pt,7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7pt" to="431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323.95pt,1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0</wp:posOffset>
                </wp:positionV>
                <wp:extent cx="635" cy="49530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pt" to="252pt,11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0</wp:posOffset>
                </wp:positionV>
                <wp:extent cx="635" cy="49530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8pt" to="432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19812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0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39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891540</wp:posOffset>
                </wp:positionV>
                <wp:extent cx="342900" cy="19812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70.2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1386840</wp:posOffset>
                </wp:positionV>
                <wp:extent cx="342900" cy="19812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09.2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2179320</wp:posOffset>
                </wp:positionV>
                <wp:extent cx="342900" cy="19812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71.6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342900" cy="19812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210.6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3070860</wp:posOffset>
                </wp:positionV>
                <wp:extent cx="342900" cy="19812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241.8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3566160</wp:posOffset>
                </wp:positionV>
                <wp:extent cx="342900" cy="19812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280.8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251.8pt,0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54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635" cy="891540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125.85pt,70.1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635" cy="89154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54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6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 xml:space="preserve">18:30 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 xml:space="preserve">18:30 </w:t>
                      </w:r>
                      <w:r>
                        <w:rPr/>
                        <w:t>综合馆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3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8:30</w:t>
                      </w:r>
                      <w:r>
                        <w:rPr/>
                        <w:t>综合馆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7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17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912495" cy="190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25.8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pt" to="62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72200</wp:posOffset>
                </wp:positionH>
                <wp:positionV relativeFrom="paragraph">
                  <wp:posOffset>97155</wp:posOffset>
                </wp:positionV>
                <wp:extent cx="802005" cy="190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65pt" to="549.1pt,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802005" cy="190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95pt" to="188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.8pt" to="621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635" cy="2179320"/>
                <wp:effectExtent l="3175" t="635" r="317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5pt" to="189pt,17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95pt" to="251.8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54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600200" cy="198120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0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1153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8pt;mso-position-vertical-relative:text;margin-left:6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</w:t>
                      </w: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" cy="19812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</w:t>
                      </w:r>
                      <w:r>
                        <w:rPr/>
                        <w:t>7</w:t>
                      </w:r>
                      <w:r>
                        <w:rPr/>
                        <w:t>、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8pt;mso-position-vertical-relative:text;margin-left:4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</w:t>
                      </w:r>
                      <w:r>
                        <w:rPr/>
                        <w:t>3</w:t>
                      </w:r>
                      <w:r>
                        <w:rPr/>
                        <w:t>、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8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</w:t>
                      </w:r>
                      <w:r>
                        <w:rPr/>
                        <w:t>5</w:t>
                      </w:r>
                      <w:r>
                        <w:rPr/>
                        <w:t>、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42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.8pt" to="69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5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85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381875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58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9:00</w:t>
                      </w:r>
                      <w:r>
                        <w:rPr/>
                        <w:t>综合馆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9:00</w:t>
                      </w:r>
                      <w:r>
                        <w:rPr/>
                        <w:t>综合馆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9:00</w:t>
                      </w:r>
                      <w:r>
                        <w:rPr/>
                        <w:t>综合馆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9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9:00</w:t>
                      </w:r>
                      <w:r>
                        <w:rPr/>
                        <w:t>综合馆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323.95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pt" to="431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323.95pt,4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635" cy="49530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252pt,4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635" cy="49530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251.8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54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635" cy="89154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125.85pt,7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635" cy="89154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54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802005" cy="190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549.1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3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23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4.6pt" to="43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.6pt" to="323.95pt,5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635" cy="49530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52pt,5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86400</wp:posOffset>
                </wp:positionH>
                <wp:positionV relativeFrom="paragraph">
                  <wp:posOffset>198120</wp:posOffset>
                </wp:positionV>
                <wp:extent cx="635" cy="495300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6pt" to="432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389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95pt" to="125.8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pt" to="62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802005" cy="190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95pt" to="188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3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8:30</w:t>
                      </w:r>
                      <w:r>
                        <w:rPr/>
                        <w:t>综合馆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3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8:30</w:t>
                      </w:r>
                      <w:r>
                        <w:rPr/>
                        <w:t>综合馆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8:00</w:t>
                            </w:r>
                            <w:r>
                              <w:rPr/>
                              <w:t>综合馆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</w:t>
                      </w:r>
                      <w:r>
                        <w:rPr/>
                        <w:t>18:00</w:t>
                      </w:r>
                      <w:r>
                        <w:rPr/>
                        <w:t>综合馆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95pt" to="251.8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54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eastAsia="新宋体" w:cs="宋体;SimSun"/>
      <w:color w:val="000000"/>
      <w:spacing w:val="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0:00Z</dcterms:created>
  <dc:creator>微软用户</dc:creator>
  <dc:description/>
  <cp:keywords/>
  <dc:language>en-US</dc:language>
  <cp:lastModifiedBy>陆彦能</cp:lastModifiedBy>
  <cp:lastPrinted>2014-10-17T15:06:00Z</cp:lastPrinted>
  <dcterms:modified xsi:type="dcterms:W3CDTF">2016-10-28T03:50:00Z</dcterms:modified>
  <cp:revision>2</cp:revision>
  <dc:subject/>
  <dc:title>2014年华南农业大学教职工篮球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